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20» сентября  2012 года                                                               № 3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й  и  дополнений  в Устав 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 п.1 ч.10 ст.35 Федерального закона от 06.10.2003 г. № 131-ФЗ «Об общих  принципах  организации  местного  самоуправления  в  Российской  Федерации» (с последующими изменениями), п.1 ст. 23 Устава сельского поселения  «Размахнинское»,  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в Устав сельского поселения «Размахнинское», принятый решением Совета  от 27.12.2010 № 31 следующие изменения: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Пункт 4 части 1 статьи 7 дополнить словами:</w:t>
      </w:r>
    </w:p>
    <w:p>
      <w:pPr>
        <w:pStyle w:val="Style15"/>
        <w:rPr/>
      </w:pPr>
      <w:r>
        <w:rPr>
          <w:sz w:val="28"/>
          <w:szCs w:val="28"/>
        </w:rPr>
        <w:t>«в пределах полномочий, установленных законодательством Российской Федерации»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Пункт 6 части 1 статьи 7 Устава изложить в новой редакци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6)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9 части 1 статьи 7 Устава слова «при осуществлении муниципального строительства» заменить  словами «при осуществлении строительства», а слова «осуществление земельного контроля» заменить  словами  «осуществление муниципального земельного контроля»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ю 43 дополнить частью 4 следующего содержа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4. В случаях возникновения у муниципальных образований права собственности на имущество, не соответствующее требованиям частей 1-3 настоящей  статьи, указанное имущество подлежит перепрофилированию  (изменению целевого назначения имущества) либо отчуждению. Порядок и сроки отчуждения такого имущества устанавливается федеральным законом»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6 статьи 45 Устава слова (обнародованию) исключить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ь 6 статьи 45 Устава дополнить абзацем 2 следующего содержа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Глава  сельского  поселения  обеспечивает жителям поселения возможность ознакомиться с указанными документами  и  сведениями в случае  невозможности опубликования.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. Настоящее  решение  о внесении  изменений в Устав сельского поселения «Размахнинское»  направить на государственную регистрацию  в Управление Министерства  юстиции  Российской Федерации по Забайкальскому кра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После государственной регистрации  обнародовать данное  решение на информационном стенде администрации  сельского  поселения  «Размахнинское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Ю.Т.Дациев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«Размахнинское»</w:t>
      </w:r>
    </w:p>
    <w:p>
      <w:pPr>
        <w:pStyle w:val="Style15"/>
        <w:spacing w:before="0" w:after="200"/>
        <w:contextualSpacing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32:00Z</dcterms:created>
  <dc:creator>Пользователь</dc:creator>
  <dc:description/>
  <cp:keywords/>
  <dc:language>en-US</dc:language>
  <cp:lastModifiedBy>Admin</cp:lastModifiedBy>
  <cp:lastPrinted>2012-01-23T09:28:00Z</cp:lastPrinted>
  <dcterms:modified xsi:type="dcterms:W3CDTF">2014-04-22T05:32:00Z</dcterms:modified>
  <cp:revision>2</cp:revision>
  <dc:subject/>
  <dc:title/>
</cp:coreProperties>
</file>